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Impact" w:hAnsi="Impact" w:cs="Tahoma"/>
          <w:sz w:val="40"/>
          <w:szCs w:val="40"/>
          <w:u w:val="single"/>
          <w:lang w:bidi="zxx"/>
        </w:rPr>
      </w:pPr>
      <w:r>
        <w:rPr>
          <w:rFonts w:cs="Tahoma" w:ascii="Impact" w:hAnsi="Impact"/>
          <w:sz w:val="40"/>
          <w:szCs w:val="40"/>
          <w:u w:val="single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126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This is the link to the sign up page:</w:t>
      </w:r>
    </w:p>
    <w:p>
      <w:pPr>
        <w:pStyle w:val="Normal"/>
        <w:ind w:left="720" w:hanging="0"/>
        <w:jc w:val="both"/>
        <w:rPr/>
      </w:pPr>
      <w:hyperlink r:id="rId3">
        <w:r>
          <w:rPr>
            <w:rStyle w:val="InternetLink"/>
            <w:rFonts w:cs="Impact" w:ascii="Impact" w:hAnsi="Impact"/>
            <w:lang w:bidi="zxx"/>
          </w:rPr>
          <w:t>https://signup.live.com/newuser.aspx?mkt=EN-US&amp;revipc=PL&amp;ts=4246918&amp;sh=jMOj&amp;ru=http%3a%2f%2fmail.live.com%2f%3fnewuser%3dyes%26hm%3d1&amp;rx=http%3a%2f%2fget.live.com%2fmail%2foptions&amp;rollrs=04&amp;lic=1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330950" cy="27165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Impact" w:hAnsi="Impact"/>
          <w:sz w:val="30"/>
          <w:szCs w:val="30"/>
          <w:lang w:bidi="zxx"/>
        </w:rPr>
        <w:t>Fill out the sign up form and click “I accept” at the bottom of the pag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A page should pop up asking you to choose the new version of hotmail or the original version of hotmail. It's your choice, but I recommend the new version unless your computer cannot work with the new versi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There is no pop-up person to help you but it is pretty easy to manage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56765</wp:posOffset>
            </wp:positionH>
            <wp:positionV relativeFrom="paragraph">
              <wp:posOffset>628650</wp:posOffset>
            </wp:positionV>
            <wp:extent cx="1945640" cy="1842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gnup.live.com/newuser.aspx?mkt=EN-US&amp;revipc=PL&amp;ts=4246918&amp;sh=jMOj&amp;ru=http%3A%2F%2Fmail.live.com%2F%3Fnewuser%3Dyes%26hm%3D1&amp;rx=http%3A%2F%2Fget.live.com%2Fmail%2Foptions&amp;rollrs=04&amp;lic=1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8:00Z</dcterms:created>
  <dc:creator/>
  <dc:description/>
  <cp:keywords/>
  <dc:language>en-US</dc:language>
  <cp:lastModifiedBy>Sampson Kids</cp:lastModifiedBy>
  <cp:lastPrinted>2008-02-25T06:58:00Z</cp:lastPrinted>
  <dcterms:modified xsi:type="dcterms:W3CDTF">2008-03-04T19:02:00Z</dcterms:modified>
  <cp:revision>4</cp:revision>
  <dc:subject/>
  <dc:title/>
</cp:coreProperties>
</file>